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ономаренку М.Д.</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КОРОХОД Віт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ьому ПОНОМАРЕНКУ Матвію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08.12.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ПОНОМАРЕНКО Матв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42:00Z</dcterms:created>
  <dc:creator>Ponomarenkosp252106</dc:creator>
  <dc:description/>
  <cp:keywords/>
  <dc:language>en-US</dc:language>
  <cp:lastModifiedBy>Пользователь Windows</cp:lastModifiedBy>
  <dcterms:modified xsi:type="dcterms:W3CDTF">2023-10-18T06: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